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sson Title: Establishing Norms</w:t>
        <w:tab/>
        <w:t>Grade/Program 5 to 8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85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establish norms for collaborative group work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al Process Expect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                          Selecting and Using Tools and Computational Strateg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unicating                           Connecting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ing and Prov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ting</w:t>
            </w:r>
          </w:p>
        </w:tc>
      </w:tr>
      <w:tr>
        <w:trPr>
          <w:trHeight w:val="1271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 we have a research quote or reference that would work here?  I was thinking about research supporting inquiry classrooms and about communication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a mathematician? (ope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ing?  Actions?  Purpose?  Habit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ill About – Refer to TIPS Breakout 1: Establishing Norms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“norms” (rules, conditions) need to be in place if we are to work and learn together collaboratively in groups? (ope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affolding Questions (posed to individuals as needed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inking of a group activity you learned well in, what where the conditions?  Thinking of a group that was difficult to learn/work in, what were the conditions?  What role(s) should group members play?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icky Note Pile Up – Refer to TIPS Breakout 1: Establishing Norms</w:t>
            </w:r>
          </w:p>
          <w:p>
            <w:pPr>
              <w:pStyle w:val="DayTableTextwSpace"/>
              <w:spacing w:before="0" w:after="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8:50:00Z</dcterms:created>
  <dc:creator>Ilana</dc:creator>
  <dc:description/>
  <cp:keywords/>
  <dc:language>en-US</dc:language>
  <cp:lastModifiedBy>Blair, Danielle</cp:lastModifiedBy>
  <cp:lastPrinted>2009-09-24T12:21:00Z</cp:lastPrinted>
  <dcterms:modified xsi:type="dcterms:W3CDTF">2012-07-05T15:10:00Z</dcterms:modified>
  <cp:revision>21</cp:revision>
  <dc:subject/>
  <dc:title>Posing Powerful Questions</dc:title>
</cp:coreProperties>
</file>